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rpodetexto2"/>
        <w:ind w:left="0" w:right="-27" w:hanging="0"/>
        <w:rPr>
          <w:b w:val="false"/>
          <w:b w:val="false"/>
          <w:sz w:val="28"/>
        </w:rPr>
      </w:pPr>
      <w:r>
        <w:rPr>
          <w:b w:val="false"/>
          <w:sz w:val="28"/>
        </w:rPr>
        <w:t>Proposta de Resolução de Diretrizes para Proteção e Conservação da Água Subterrânea</w:t>
      </w:r>
    </w:p>
    <w:p>
      <w:pPr>
        <w:pStyle w:val="Normal"/>
        <w:tabs>
          <w:tab w:val="clear" w:pos="708"/>
          <w:tab w:val="left" w:pos="8236" w:leader="none"/>
          <w:tab w:val="left" w:pos="8662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versão 20.09.06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REGRAS. As anotações em vermelho serão ratificadas ou modificadas na reunião seguinte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</w:rPr>
        <w:t xml:space="preserve"> </w:t>
      </w:r>
      <w:r>
        <w:rPr>
          <w:sz w:val="28"/>
        </w:rPr>
        <w:t>O CONSELHO NACIONAL DE RECURSOS HÍDRICOS - CNRH, no uso das competências que lhe são conferidas pela Lei nº 9.433, de 8 de janeiro de 1997, pela Lei nº 9.984, de 17 de julho de 2000, pelo Decreto nº 4.613, de 11 de março de 2003, e pelo Regimento Interno, 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 (Raquel)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WWCorpodetexto3"/>
        <w:tabs>
          <w:tab w:val="clear" w:pos="708"/>
          <w:tab w:val="left" w:pos="7371" w:leader="none"/>
        </w:tabs>
        <w:rPr>
          <w:color w:val="000000"/>
          <w:sz w:val="28"/>
        </w:rPr>
      </w:pPr>
      <w:r>
        <w:rPr>
          <w:color w:val="000000"/>
          <w:sz w:val="28"/>
        </w:rPr>
        <w:t>Considerando que a água é um recurso natural limitado, dotado de valor econômico e, sobretudo, um bem de domínio público que deve ser protegido e defendido como tal;</w:t>
      </w:r>
    </w:p>
    <w:p>
      <w:pPr>
        <w:pStyle w:val="WWCorpodetexto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WCorpodetexto3"/>
        <w:rPr>
          <w:color w:val="000000"/>
          <w:sz w:val="28"/>
        </w:rPr>
      </w:pPr>
      <w:r>
        <w:rPr>
          <w:color w:val="000000"/>
          <w:sz w:val="28"/>
        </w:rPr>
        <w:t>Considerando a necessidade de prevenir a alteração da qualidade e da quantidade da água subterrânea, bem como a proteção e a manutenção dos ecossistemas terrestres, das zonas úmidas e do fluxo de base dos recursos hídricos superficiais;</w:t>
      </w:r>
    </w:p>
    <w:p>
      <w:pPr>
        <w:pStyle w:val="WWCorpodetexto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WCorpodetexto3"/>
        <w:rPr>
          <w:color w:val="000000"/>
          <w:sz w:val="28"/>
        </w:rPr>
      </w:pPr>
      <w:r>
        <w:rPr>
          <w:color w:val="000000"/>
          <w:sz w:val="28"/>
        </w:rPr>
        <w:t>Considerando que a gestão dos recursos hídricos deve estar em conformidade com as diretrizes estabelecidas nos Planos de Bacia;</w:t>
      </w:r>
    </w:p>
    <w:p>
      <w:pPr>
        <w:pStyle w:val="WWCorpodetexto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  <w:t>Considerando as diretrizes contidas nas Resoluções 15, 17 e 22 do CNRH;</w:t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  <w:t>Considerando a importância da articulação da gestão dos recursos hídricos com políticas públicas e setoriais;</w:t>
      </w:r>
    </w:p>
    <w:p>
      <w:pPr>
        <w:pStyle w:val="WWCorpodetexto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WCorpodetexto31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Considerando a necessidade de manter a quantidade e a qualidade da água subterrânea por meio de controle do direito de uso e do lançamento, no solo, de cargas poluidoras que apresentem risco às águas subterrâneas; e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iderando a necessidade de promover a utilização racional das águas subterrâneas e a gestão integrada com as águas superficiais, de forma ambientalmente sustentáv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SOLV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>Art. 1º</w:t>
        <w:tab/>
        <w:t>Estabelecer diretrizes para proteção e conservação das águas subterrâneas no território brasileiro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>Art. 2º</w:t>
        <w:tab/>
        <w:t xml:space="preserve">Para efeito desta resolução, consideram-se as seguintes definições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(OBS. SERAO PRODUZIDAS AO FINAL DA APROVAÇAO DOS ARTIGOS !!!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Águas subterrâneas - são as águas que ocorrem naturalmente no solo e no subsolo;</w:t>
      </w:r>
    </w:p>
    <w:p>
      <w:pPr>
        <w:pStyle w:val="WWCorpodetexto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qüífero - corpo geológico com capacidade de armazenar e transmitir águ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WCorpodetexto212"/>
        <w:rPr>
          <w:shd w:fill="auto" w:val="clear"/>
        </w:rPr>
      </w:pPr>
      <w:r>
        <w:rPr>
          <w:shd w:fill="auto" w:val="clear"/>
        </w:rPr>
        <w:t xml:space="preserve">Definir tipos de aqüíferos (natureza e comportamento) </w:t>
      </w:r>
    </w:p>
    <w:p>
      <w:pPr>
        <w:pStyle w:val="Normal"/>
        <w:rPr/>
      </w:pPr>
      <w:r>
        <w:rPr/>
        <w:t>(através dos seus poros, fissuras, fraturas ou espaços resultantes da dissolução de materiais rochosos)</w:t>
      </w:r>
    </w:p>
    <w:p>
      <w:pPr>
        <w:pStyle w:val="WWCorpodetexto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luição - é qualquer alteração das propriedades radioativas, físicas, químicas e biológicas das águas que possam ocasionar prejuízo à saúde, à segurança e ao bem-estar da população e comprometer o seu uso para fins de abastecimento humano, equilíbrio das condições ambientais e outros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WCorpodetexto312"/>
        <w:jc w:val="both"/>
        <w:rPr/>
      </w:pPr>
      <w:r>
        <w:rPr/>
        <w:t xml:space="preserve">Contaminação - Presença de organismos patogênicos, substâncias tóxicas e/ou radioativas, em teores prejudiciais à saúde humana. Fonte: </w:t>
      </w:r>
      <w:r>
        <w:rPr>
          <w:b/>
        </w:rPr>
        <w:t xml:space="preserve">Hidrogeologia – Conceitos e Aplicações </w:t>
      </w:r>
      <w:r>
        <w:rPr/>
        <w:t>(CPRM) – confirmar a definiç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Explotação - Explorar economicamente recursos naturais de determinada porção de terra. Fonte: Dicionário Larousse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Reserva permanente –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Plano de Gestão -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onservação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oteção - </w:t>
      </w:r>
    </w:p>
    <w:p>
      <w:pPr>
        <w:pStyle w:val="WWCorpodetexto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Áreas de proteção regional - compreendem, no todo ou em parte, áreas de recarga de aqüíferos e que se constituam em reservatórios de águas essenciais para múltiplos usos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Áreas de proteção local - compreendem zonas de proteção de poços e outras captações, incluindo nascentes, objetivando assegurar a qualidade das águas subterrâneas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Áreas de Restrição e Controle -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t. 3º O planejamento para a gestão dos recursos hídricos subterrâneos deve ser de longo prazo e contemplar mecanismos capazes de identificar, prevenir e reverter processos de explotação não sustentável, contaminação e poluiçã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Corpodetexto212"/>
        <w:spacing w:before="100" w:after="100"/>
        <w:rPr>
          <w:color w:val="000000"/>
          <w:shd w:fill="auto" w:val="clear"/>
        </w:rPr>
      </w:pPr>
      <w:r>
        <w:rPr>
          <w:color w:val="000000"/>
          <w:shd w:fill="auto" w:val="clear"/>
        </w:rPr>
        <w:t>I - A gestão dos recursos hídricos subterrâneos deve considerar aspectos qualitativos e quantitativos, o ciclo hidrológico, a dinâmica do fluxo subterrâneo, e a interconexão com as águas superficiais.</w:t>
      </w:r>
    </w:p>
    <w:p>
      <w:pPr>
        <w:pStyle w:val="WWCorpodetexto212"/>
        <w:spacing w:before="100" w:after="100"/>
        <w:rPr>
          <w:color w:val="000000"/>
          <w:shd w:fill="auto" w:val="clear"/>
        </w:rPr>
      </w:pPr>
      <w:r>
        <w:rPr>
          <w:color w:val="000000"/>
          <w:shd w:fill="auto" w:val="clear"/>
        </w:rPr>
        <w:t>II - A gestão dos recursos hídricos subterrâneos deve ser articulada com instrumentos de ordenamento territorial e políticas setoriais.</w:t>
      </w:r>
    </w:p>
    <w:p>
      <w:pPr>
        <w:pStyle w:val="WWCorpodetexto212"/>
        <w:spacing w:before="100" w:after="100"/>
        <w:rPr/>
      </w:pPr>
      <w:r>
        <w:rPr>
          <w:color w:val="000000"/>
          <w:shd w:fill="auto" w:val="clear"/>
        </w:rPr>
        <w:t xml:space="preserve">III – Nas situações em que houver necessidade de explotação das reservas permanentes dos aqüíferos, esta ocorrerá dentro de um plano </w:t>
      </w:r>
      <w:r>
        <w:rPr>
          <w:color w:val="000000"/>
          <w:szCs w:val="28"/>
          <w:shd w:fill="auto" w:val="clear"/>
        </w:rPr>
        <w:t>de gestão</w:t>
      </w:r>
      <w:r>
        <w:rPr>
          <w:color w:val="000000"/>
          <w:shd w:fill="auto" w:val="clea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hd w:fill="auto" w:val="clear"/>
        </w:rPr>
      </w:pPr>
      <w:r>
        <w:rPr>
          <w:b/>
          <w:color w:val="000000"/>
          <w:sz w:val="28"/>
          <w:shd w:fill="auto" w:val="clear"/>
        </w:rPr>
      </w:r>
    </w:p>
    <w:p>
      <w:pPr>
        <w:pStyle w:val="Normal"/>
        <w:jc w:val="both"/>
        <w:rPr/>
      </w:pPr>
      <w:r>
        <w:rPr>
          <w:sz w:val="28"/>
        </w:rPr>
        <w:t>Art. 4° Os órgãos gestores de recursos hídricos devem se articular com os órgãos gestores de meio ambiente, de saúde, comitês de bacia,</w:t>
      </w:r>
      <w:r>
        <w:rPr>
          <w:color w:val="FF0000"/>
          <w:sz w:val="28"/>
        </w:rPr>
        <w:t xml:space="preserve"> </w:t>
      </w:r>
      <w:r>
        <w:rPr>
          <w:sz w:val="28"/>
        </w:rPr>
        <w:t>municípios, usuários e sociedade civil, visando ao controle e à preservação da qualidade e quantidade das águas subterrâneas, por meio dos respectivos instrumentos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Art 5º. </w:t>
      </w:r>
      <w:r>
        <w:rPr>
          <w:rFonts w:eastAsia="Courier New"/>
          <w:color w:val="000000"/>
          <w:sz w:val="28"/>
        </w:rPr>
        <w:t xml:space="preserve">O órgão gestor de recursos hídricos, </w:t>
      </w:r>
      <w:r>
        <w:rPr>
          <w:color w:val="000000"/>
          <w:sz w:val="28"/>
        </w:rPr>
        <w:t xml:space="preserve">no interesse da recuperação do equilíbrio natural das águas subterrâneas, </w:t>
      </w:r>
      <w:r>
        <w:rPr>
          <w:sz w:val="28"/>
          <w:szCs w:val="28"/>
        </w:rPr>
        <w:t>com prioridade para o abastecimento humano</w:t>
      </w:r>
      <w:r>
        <w:rPr>
          <w:sz w:val="28"/>
        </w:rPr>
        <w:t>,</w:t>
      </w:r>
      <w:r>
        <w:rPr>
          <w:rFonts w:eastAsia="Courier New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poderá instituir Áreas de Restrição e Controle, em caráter temporário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Parágrafo único - As restrições referidas no caput deste artigo referem-se a vazões captadas nos poços, distância entre poços, novas captações de águas subterrâneas, fontes poluidoras e outras efetivadas em articulação com os órgãos competentes.</w:t>
      </w:r>
    </w:p>
    <w:p>
      <w:pPr>
        <w:pStyle w:val="Normal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>Art 6º. O</w:t>
      </w:r>
      <w:r>
        <w:rPr>
          <w:rFonts w:eastAsia="Courier New"/>
          <w:color w:val="FF0000"/>
          <w:sz w:val="28"/>
        </w:rPr>
        <w:t xml:space="preserve">s órgãos gestores de recursos hídricos, </w:t>
      </w:r>
      <w:r>
        <w:rPr>
          <w:color w:val="FF0000"/>
          <w:sz w:val="28"/>
        </w:rPr>
        <w:t>no interesse da preservação, conservação e manutenção do equilíbrio natural das águas subterrâneas,</w:t>
      </w:r>
      <w:r>
        <w:rPr>
          <w:rFonts w:eastAsia="Courier New"/>
          <w:color w:val="FF0000"/>
          <w:sz w:val="28"/>
        </w:rPr>
        <w:t xml:space="preserve"> definirão Áreas de Proteção de Aqüíferos, com base em estudos hidrológicos, hidrogeológicos, geológicos e de vulnerabilidade natural.</w:t>
      </w:r>
    </w:p>
    <w:p>
      <w:pPr>
        <w:pStyle w:val="Normal"/>
        <w:rPr>
          <w:rFonts w:eastAsia="Courier New"/>
          <w:color w:val="000000"/>
          <w:sz w:val="28"/>
        </w:rPr>
      </w:pPr>
      <w:r>
        <w:rPr>
          <w:rFonts w:eastAsia="Courier New"/>
          <w:color w:val="000000"/>
          <w:sz w:val="28"/>
        </w:rPr>
      </w:r>
    </w:p>
    <w:p>
      <w:pPr>
        <w:pStyle w:val="WWCorpodetexto21"/>
        <w:rPr/>
      </w:pPr>
      <w:r>
        <w:rPr>
          <w:color w:val="FF0000"/>
          <w:sz w:val="28"/>
        </w:rPr>
        <w:t>Art 7</w:t>
      </w:r>
      <w:r>
        <w:rPr>
          <w:rFonts w:cs="Arial"/>
          <w:color w:val="FF0000"/>
          <w:sz w:val="28"/>
        </w:rPr>
        <w:t>º</w:t>
      </w:r>
      <w:r>
        <w:rPr>
          <w:color w:val="FF0000"/>
          <w:sz w:val="28"/>
        </w:rPr>
        <w:t xml:space="preserve">.  A delimitação das áreas de proteção dos aqüíferos deverá ser indicada pelos Comitês de Bacias Hidrográficas, ratificada pelos Conselhos Estaduais de Recursos Hídricos e constar no Plano Estadual de Recursos Hídricos.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rFonts w:eastAsia="Times New Roman"/>
          <w:color w:val="FF0000"/>
          <w:sz w:val="28"/>
        </w:rPr>
      </w:pPr>
      <w:r>
        <w:rPr>
          <w:rFonts w:eastAsia="Times New Roman"/>
          <w:color w:val="FF0000"/>
          <w:sz w:val="28"/>
        </w:rPr>
        <w:t>Art 8º. As operadoras de abastecimento e operadoras dos sistemas alternativos de abastecimento, que utilizem água subterrânea, deverão realizar estudos, implantar as respectivas zonas de proteção de poços e apresentar aos órgãos gestores de meio ambiente e de recursos hídricos.</w:t>
      </w:r>
    </w:p>
    <w:p>
      <w:pPr>
        <w:pStyle w:val="Normal"/>
        <w:jc w:val="both"/>
        <w:rPr>
          <w:rFonts w:eastAsia="Times New Roman"/>
          <w:color w:val="FF0000"/>
          <w:sz w:val="28"/>
        </w:rPr>
      </w:pPr>
      <w:r>
        <w:rPr>
          <w:rFonts w:eastAsia="Times New Roman"/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Parágrafo único. Os poços construídos e as captações, destinados ao fornecimento de água para abastecimento, instalados antes da promulgação desta resolução, deverão ser regularizados, atendendo ao caput deste artigo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Art 9º. </w:t>
      </w:r>
      <w:r>
        <w:rPr>
          <w:color w:val="FF0000"/>
          <w:sz w:val="28"/>
          <w:u w:val="single"/>
        </w:rPr>
        <w:t xml:space="preserve">Pensar Título </w:t>
      </w:r>
    </w:p>
    <w:p>
      <w:pPr>
        <w:pStyle w:val="WWCorpodetexto21"/>
        <w:rPr>
          <w:color w:val="FF0000"/>
          <w:sz w:val="28"/>
        </w:rPr>
      </w:pPr>
      <w:r>
        <w:rPr>
          <w:color w:val="FF0000"/>
          <w:sz w:val="28"/>
        </w:rPr>
        <w:t xml:space="preserve">I – Zona de Proteção Imediata (ZPI). A Zona de proteção imediata, de caráter sanitário, deverá ser cercada de forma a impedir a entrada de animais, restringidas, dentro dos seus limites, atividades e construções que comprometam a qualidade das águas subterrâneas. A dimensão desta zona poderá variar em função da vulnerabilidade do aqüífero.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II – Zona de Influência (ZI). Área da superfície do terreno contígua, exterior à zona de proteção imediata, de extensão determinada pelo tempo de trânsito das substâncias poluentes. Essa zona tem por objetivo a proteção contra a contaminação das águas subterrâneas por poluentes persistentes e patógenos (bactérias patogênicas, vírus e parasitas). </w:t>
      </w:r>
    </w:p>
    <w:p>
      <w:pPr>
        <w:pStyle w:val="WWCorpodetexto2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III – Zona de Proteção Estendida (ZPE). É o perímetro dentro do qual toda ou parte da recarga do aqüífero poderá ser capturada pelo ponto de extração considerado (poço). É destinada a proteger as águas subterrâneas de poluentes persistentes, como compostos orgânicos, substâncias radioativas, metais pesados, hidrocarbonetos e nitratos, onde as atividades e instalações poderão ser condicionadas em função do risco de poluição das águas, considerando a natureza dos terrenos atravessados, o tipo e a quantidade de poluentes e o modo de emissão dos mesmos.</w:t>
      </w:r>
    </w:p>
    <w:p>
      <w:pPr>
        <w:pStyle w:val="WWCorpodetexto21"/>
        <w:pBdr>
          <w:bottom w:val="single" w:sz="8" w:space="1" w:color="000000"/>
        </w:pBdr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WCorpodetexto21"/>
        <w:rPr>
          <w:sz w:val="28"/>
          <w:szCs w:val="28"/>
        </w:rPr>
      </w:pPr>
      <w:r>
        <w:rPr>
          <w:sz w:val="28"/>
          <w:szCs w:val="28"/>
        </w:rPr>
        <w:t>ANALISADO ATÉ ESTE PONTO – em 20/09/06</w:t>
      </w:r>
    </w:p>
    <w:p>
      <w:pPr>
        <w:pStyle w:val="WWCorpodetexto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Corpodetexto212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 xml:space="preserve">Art. 10 Em áreas definidas como relevantes pelos órgãos competentes, quanto à quantidade e qualidade das águas subterrâneas, devem ser implementados programas temporários ou permanentes de monitoramento dessas águas. </w:t>
      </w:r>
    </w:p>
    <w:p>
      <w:pPr>
        <w:pStyle w:val="WWCorpodetexto212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</w:r>
    </w:p>
    <w:p>
      <w:pPr>
        <w:pStyle w:val="WWCorpodetexto212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 xml:space="preserve">Art. 11 Estudos hidrogeológicos devem preceder a instalação de empreendimentos que apresentem riscos potenciais de poluição ou contaminação das águas subterrâneas. </w:t>
      </w:r>
    </w:p>
    <w:p>
      <w:pPr>
        <w:pStyle w:val="Normal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</w:r>
    </w:p>
    <w:p>
      <w:pPr>
        <w:pStyle w:val="WWCorpodetexto212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>Art. 12 Os estudos hidrogeológicos devem abranger, pelo menos, avaliação qualitativa e quantitativa das águas subterrâneas, o seu uso potencial, o grau de vulnerabilidade e de riscos de contaminação, visando ao correto dimensionamento de seu uso e delineamento do plano de proteção e controle a serem avaliados e aprovados pelos Órgãos Ambientais Estaduais e Municipais.</w:t>
      </w:r>
    </w:p>
    <w:p>
      <w:pPr>
        <w:pStyle w:val="Normal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t. 13 As áreas onde existirem disposição e lançamento de resíduos sólidos e efluentes líquidos devem ser dotadas de sistema de monitoramento das águas subterrâneas, cuja responsabilidade de execução cabe ao empreendedor e a aprovação do Órgão Ambient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t 14. Os órgãos de gestão de recursos hídricos Estaduais e Municípios deverão instituir, manter e divulgar um cadastro estadual de áreas contaminad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t 15. Na extração de água subterrânea, nos aqüíferos costeiros, a vazão sustentável deverá ser aquela capaz de evitar a salinização pela intrusão marinha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t 16. A recarga artificial em aqüíferos, por infiltração e injeção, em qualquer situação, só será permitida por meio de outorga de direito de uso e licenciamento ambienta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t 17. Os Poços tubulares devem ser dotados de equipamentos registradores de vazão e de tubo guia com torneira a fim de facilitar o monitoramento.</w:t>
      </w:r>
    </w:p>
    <w:p>
      <w:pPr>
        <w:pStyle w:val="WWCorpodetexto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t 18. Sem prejuízo das sanções legais cabíveis, os poços abandonados, temporária ou definitivamente, e as perfurações realizadas para outros fins que não a extração de água, bem como os poços contaminados em operação ou sejam indutores de poluição ou representem riscos, deverão, a critério do órgão gestor ou ambiental, ser adequadamente tamponados e lacrados por seus responsáveis de modo a evitar a poluição dos aqüíferos ou acident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rágrafo 1º - O tamponamento e lacre dos poços referidos no caput deste artigo deverão ser executados seguindo as determinações dos órgãos gestores de recursos hídricos e as normas técnicas da AB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rágrafo 2º - Estes poços poderão ser mantidos em regime de bombeamento se, a critério do órgão ambiental, esta atividade estiver incluída no plano de remediação de local contamina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Corpodetexto212"/>
        <w:rPr>
          <w:color w:val="000000"/>
          <w:szCs w:val="28"/>
          <w:shd w:fill="auto" w:val="clear"/>
        </w:rPr>
      </w:pPr>
      <w:r>
        <w:rPr>
          <w:color w:val="000000"/>
          <w:szCs w:val="28"/>
          <w:shd w:fill="auto" w:val="clear"/>
        </w:rPr>
        <w:t>Art. 19. O Sistema Nacional de Informações de Recursos Hídricos deverá incorporar e disponibilizar as informações relativas às águas subterrâneas. (remanejado – sem posição definida)</w:t>
      </w:r>
    </w:p>
    <w:p>
      <w:pPr>
        <w:pStyle w:val="Normal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t 20. Esta resolução entra em vigor na data de sua publicação.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256" w:hanging="0"/>
        <w:rPr>
          <w:sz w:val="28"/>
          <w:szCs w:val="28"/>
        </w:rPr>
      </w:pPr>
      <w:r>
        <w:rPr>
          <w:sz w:val="28"/>
          <w:szCs w:val="28"/>
        </w:rPr>
        <w:t>Brasília 28.09.2005.</w:t>
      </w:r>
    </w:p>
    <w:sectPr>
      <w:footerReference w:type="default" r:id="rId2"/>
      <w:type w:val="nextPage"/>
      <w:pgSz w:w="11906" w:h="16838"/>
      <w:pgMar w:left="1134" w:right="1134" w:gutter="0" w:header="0" w:top="1134" w:footer="1440" w:bottom="1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Courier New"/>
      <w:color w:val="auto"/>
      <w:sz w:val="24"/>
      <w:szCs w:val="24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240" w:after="60"/>
      <w:ind w:left="0" w:right="0" w:hanging="0"/>
      <w:outlineLvl w:val="1"/>
    </w:pPr>
    <w:rPr>
      <w:rFonts w:eastAsia="Times New Roman"/>
      <w:b/>
      <w:i/>
      <w:sz w:val="28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Fontepargpadro111">
    <w:name w:val="WW-Fonte parág. padrão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Fontepargpadro1111">
    <w:name w:val="WW-Fonte parág. padrão1111"/>
    <w:qFormat/>
    <w:rPr/>
  </w:style>
  <w:style w:type="character" w:styleId="Smbolosdenumerao">
    <w:name w:val="Símbolos de numeração"/>
    <w:qFormat/>
    <w:rPr/>
  </w:style>
  <w:style w:type="character" w:styleId="Smbolosdemarca">
    <w:name w:val="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Lucida Sans Unicode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Lucida Sans Unicode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/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StarSymbol;Arial Unicode MS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StarSymbol;Arial Unicode MS"/>
    </w:rPr>
  </w:style>
  <w:style w:type="paragraph" w:styleId="WWCorpodetexto2">
    <w:name w:val="WW-Corpo de texto 2"/>
    <w:basedOn w:val="Normal"/>
    <w:qFormat/>
    <w:pPr>
      <w:ind w:left="0" w:right="-999" w:hanging="0"/>
      <w:jc w:val="center"/>
    </w:pPr>
    <w:rPr>
      <w:b/>
      <w:color w:val="000000"/>
    </w:rPr>
  </w:style>
  <w:style w:type="paragraph" w:styleId="WWCorpodetexto3">
    <w:name w:val="WW-Corpo de texto 3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708" w:right="0" w:hanging="0"/>
      <w:jc w:val="both"/>
    </w:pPr>
    <w:rPr/>
  </w:style>
  <w:style w:type="paragraph" w:styleId="WWCorpodetexto21">
    <w:name w:val="WW-Corpo de texto 21"/>
    <w:basedOn w:val="Normal"/>
    <w:qFormat/>
    <w:pPr>
      <w:jc w:val="both"/>
    </w:pPr>
    <w:rPr/>
  </w:style>
  <w:style w:type="paragraph" w:styleId="WWRecuodecorpodetexto2">
    <w:name w:val="WW-Recuo de corpo de texto 2"/>
    <w:basedOn w:val="Normal"/>
    <w:qFormat/>
    <w:pPr>
      <w:ind w:left="851" w:right="0" w:hanging="0"/>
      <w:jc w:val="both"/>
    </w:pPr>
    <w:rPr/>
  </w:style>
  <w:style w:type="paragraph" w:styleId="WWCorpodetexto31">
    <w:name w:val="WW-Corpo de texto 31"/>
    <w:basedOn w:val="Normal"/>
    <w:qFormat/>
    <w:pPr>
      <w:jc w:val="both"/>
    </w:pPr>
    <w:rPr>
      <w:b/>
      <w:color w:val="00000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12">
    <w:name w:val="WW-Corpo de texto 212"/>
    <w:basedOn w:val="Normal"/>
    <w:qFormat/>
    <w:pPr>
      <w:jc w:val="both"/>
    </w:pPr>
    <w:rPr>
      <w:color w:val="FF0000"/>
      <w:sz w:val="28"/>
      <w:shd w:fill="FFFF00" w:val="clear"/>
    </w:rPr>
  </w:style>
  <w:style w:type="paragraph" w:styleId="WWCorpodetexto312">
    <w:name w:val="WW-Corpo de texto 312"/>
    <w:basedOn w:val="Normal"/>
    <w:qFormat/>
    <w:pPr/>
    <w:rPr>
      <w:color w:val="FF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dorothyc</dc:creator>
  <dc:description/>
  <cp:keywords/>
  <dc:language>en-US</dc:language>
  <cp:lastModifiedBy>SPOA-CGTI</cp:lastModifiedBy>
  <dcterms:modified xsi:type="dcterms:W3CDTF">2006-10-30T13:54:00Z</dcterms:modified>
  <cp:revision>2</cp:revision>
  <dc:subject/>
  <dc:title>Proposta de Resolução de diretrizes para proteção  água subterr</dc:title>
</cp:coreProperties>
</file>